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57179376"/>
      <w:bookmarkStart w:id="1" w:name="__Fieldmark__0_2157179376"/>
      <w:bookmarkEnd w:id="1"/>
      <w:r>
        <w:rPr/>
      </w:r>
      <w:r>
        <w:rPr/>
        <w:fldChar w:fldCharType="end"/>
      </w:r>
      <w:r>
        <w:rPr>
          <w:rFonts w:cs="Arial" w:ascii="Arial" w:hAnsi="Arial"/>
        </w:rPr>
        <w:tab/>
        <w:t xml:space="preserve">au lot n° 2 du marché public </w:t>
      </w:r>
      <w:r>
        <w:rPr>
          <w:rFonts w:cs="Arial" w:ascii="Arial" w:hAnsi="Arial"/>
          <w:iCs/>
          <w:sz w:val="18"/>
          <w:szCs w:val="18"/>
        </w:rPr>
        <w:t xml:space="preserve">correspondant à « Gros-Œuvre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57179376"/>
      <w:bookmarkStart w:id="3" w:name="__Fieldmark__1_2157179376"/>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57179376"/>
      <w:bookmarkStart w:id="5" w:name="__Fieldmark__2_2157179376"/>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57179376"/>
      <w:bookmarkStart w:id="7" w:name="__Fieldmark__3_2157179376"/>
      <w:bookmarkEnd w:id="7"/>
      <w:r>
        <w:rPr/>
      </w:r>
      <w:r>
        <w:rPr/>
        <w:fldChar w:fldCharType="end"/>
      </w:r>
      <w:r>
        <w:rPr>
          <w:rFonts w:cs="Arial" w:ascii="Arial" w:hAnsi="Arial"/>
        </w:rPr>
        <w:t xml:space="preserve"> CCTP - Lot 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57179376"/>
      <w:bookmarkStart w:id="9" w:name="__Fieldmark__4_2157179376"/>
      <w:bookmarkEnd w:id="9"/>
      <w:r>
        <w:rPr/>
      </w:r>
      <w:r>
        <w:rPr/>
        <w:fldChar w:fldCharType="end"/>
      </w:r>
      <w:r>
        <w:rPr/>
        <w:t xml:space="preserve"> DPGF - Lot 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57179376"/>
      <w:bookmarkStart w:id="11" w:name="__Fieldmark__5_2157179376"/>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57179376"/>
      <w:bookmarkStart w:id="13" w:name="__Fieldmark__6_2157179376"/>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57179376"/>
      <w:bookmarkStart w:id="15" w:name="__Fieldmark__7_2157179376"/>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57179376"/>
      <w:bookmarkStart w:id="17" w:name="__Fieldmark__8_2157179376"/>
      <w:bookmarkEnd w:id="17"/>
      <w:r>
        <w:rPr/>
      </w:r>
      <w:r>
        <w:rPr/>
        <w:fldChar w:fldCharType="end"/>
      </w:r>
      <w:r>
        <w:rPr/>
        <w:t xml:space="preserve"> </w:t>
      </w:r>
      <w:r>
        <w:rPr>
          <w:rFonts w:cs="Arial" w:ascii="Arial" w:hAnsi="Arial"/>
        </w:rPr>
        <w:t>DC4 - Lot 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57179376"/>
      <w:bookmarkStart w:id="19" w:name="__Fieldmark__9_2157179376"/>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157179376"/>
      <w:bookmarkStart w:id="21" w:name="__Fieldmark__10_2157179376"/>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157179376"/>
      <w:bookmarkStart w:id="23" w:name="__Fieldmark__11_2157179376"/>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57179376"/>
      <w:bookmarkStart w:id="25" w:name="__Fieldmark__12_2157179376"/>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157179376"/>
      <w:bookmarkStart w:id="27" w:name="__Fieldmark__13_2157179376"/>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157179376"/>
      <w:bookmarkStart w:id="29" w:name="__Fieldmark__14_2157179376"/>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157179376"/>
      <w:bookmarkStart w:id="31" w:name="__Fieldmark__15_2157179376"/>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157179376"/>
      <w:bookmarkStart w:id="33" w:name="__Fieldmark__16_2157179376"/>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57179376"/>
      <w:bookmarkStart w:id="35" w:name="__Fieldmark__17_2157179376"/>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157179376"/>
      <w:bookmarkStart w:id="37" w:name="__Fieldmark__18_2157179376"/>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157179376"/>
      <w:bookmarkStart w:id="39" w:name="__Fieldmark__19_2157179376"/>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57179376"/>
      <w:bookmarkStart w:id="41" w:name="__Fieldmark__20_2157179376"/>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57179376"/>
      <w:bookmarkStart w:id="43" w:name="__Fieldmark__21_2157179376"/>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57179376"/>
      <w:bookmarkStart w:id="45" w:name="__Fieldmark__22_2157179376"/>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57179376"/>
      <w:bookmarkStart w:id="47" w:name="__Fieldmark__23_2157179376"/>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57179376"/>
      <w:bookmarkStart w:id="49" w:name="__Fieldmark__24_2157179376"/>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57179376"/>
      <w:bookmarkStart w:id="51" w:name="__Fieldmark__25_2157179376"/>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57179376"/>
      <w:bookmarkStart w:id="53" w:name="__Fieldmark__26_2157179376"/>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57179376"/>
      <w:bookmarkStart w:id="55" w:name="__Fieldmark__27_2157179376"/>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57179376"/>
      <w:bookmarkStart w:id="57" w:name="__Fieldmark__28_215717937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57179376"/>
      <w:bookmarkStart w:id="59" w:name="__Fieldmark__29_215717937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57179376"/>
      <w:bookmarkStart w:id="61" w:name="__Fieldmark__30_2157179376"/>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57179376"/>
      <w:bookmarkStart w:id="63" w:name="__Fieldmark__31_2157179376"/>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57179376"/>
      <w:bookmarkStart w:id="65" w:name="__Fieldmark__32_2157179376"/>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2157179376"/>
      <w:bookmarkStart w:id="67" w:name="__Fieldmark__33_2157179376"/>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157179376"/>
      <w:bookmarkStart w:id="69" w:name="__Fieldmark__34_2157179376"/>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2157179376"/>
      <w:bookmarkStart w:id="71" w:name="__Fieldmark__35_2157179376"/>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57179376"/>
      <w:bookmarkStart w:id="73" w:name="__Fieldmark__36_2157179376"/>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157179376"/>
      <w:bookmarkStart w:id="75" w:name="__Fieldmark__37_2157179376"/>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157179376"/>
      <w:bookmarkStart w:id="77" w:name="__Fieldmark__38_2157179376"/>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157179376"/>
      <w:bookmarkStart w:id="79" w:name="__Fieldmark__39_2157179376"/>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157179376"/>
      <w:bookmarkStart w:id="81" w:name="__Fieldmark__40_2157179376"/>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157179376"/>
      <w:bookmarkStart w:id="83" w:name="__Fieldmark__41_2157179376"/>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157179376"/>
      <w:bookmarkStart w:id="85" w:name="__Fieldmark__42_2157179376"/>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157179376"/>
      <w:bookmarkStart w:id="87" w:name="__Fieldmark__43_2157179376"/>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157179376"/>
      <w:bookmarkStart w:id="89" w:name="__Fieldmark__44_2157179376"/>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157179376"/>
      <w:bookmarkStart w:id="91" w:name="__Fieldmark__45_2157179376"/>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2157179376"/>
      <w:bookmarkStart w:id="93" w:name="__Fieldmark__46_2157179376"/>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56:00Z</dcterms:created>
  <dc:creator>francois</dc:creator>
  <dc:description/>
  <cp:keywords/>
  <dc:language>en-US</dc:language>
  <cp:lastModifiedBy>Pauline PREISS</cp:lastModifiedBy>
  <cp:lastPrinted>2016-11-04T13:53:00Z</cp:lastPrinted>
  <dcterms:modified xsi:type="dcterms:W3CDTF">2025-07-08T11:54:00Z</dcterms:modified>
  <cp:revision>6</cp:revision>
  <dc:subject/>
  <dc:title>_Modèle recommandé : le service peut l’adapter le cas échéant_DC1_</dc:title>
</cp:coreProperties>
</file>